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0_3351435527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0_3351435527"/>
      <w:bookmarkStart w:id="1" w:name="__Fieldmark__40_3351435527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7-16T07:31:00Z</dcterms:modified>
  <cp:revision>13</cp:revision>
  <dc:subject/>
  <dc:title>PROCEDURA OPERATIVA</dc:title>
</cp:coreProperties>
</file>